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ACULTAD MEXICANA DE MEDICIN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trumento de evaluación semestral del médico residente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tbl>
      <w:tblPr>
        <w:tblW w:w="12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737"/>
        <w:gridCol w:w="1417"/>
        <w:gridCol w:w="26"/>
        <w:gridCol w:w="1540"/>
        <w:gridCol w:w="2180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ignaturas</w:t>
            </w:r>
          </w:p>
        </w:tc>
        <w:tc>
          <w:tcPr>
            <w:tcW w:w="4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s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sempeño académico 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uació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ual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mer periodo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gundo periodo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gosto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brero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bajo de Atención Médica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enérica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ción de la historia clín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arrollo de la aptitud clínic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empeño en la entrevista méd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ción de las notas médic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empeño médico con profesionalism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tica y humanismo médi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dad para trabajar en equip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1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pecífic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xamen Departamental</w:t>
            </w:r>
          </w:p>
        </w:tc>
      </w:tr>
      <w:tr>
        <w:trPr>
          <w:trHeight w:val="28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empeño en la valoración méd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empeño de habilidades clínica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empeño de habilidades quirúrgica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n terapéutico integral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ación médica continu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vestigación Médica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arrollo de la lectura crítica en la sesión bibliográfica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Elaboración del protocolo de investigación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nces de investigación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esentación del informe final de investigación 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ducación Médica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logía del aprendizaje basado en problemas, basado en evidencias, método clínico y simulación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eación didáctica de una sesión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prendizaje y actualización permanente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ltidisciplinari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ejo de procesos de comunicación con pacientes, familia y equipo médico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terios bioéticos en la atención médica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ejo de criterios de calidad y seguridad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riterios médicos de administración y legislación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CALA DE VALO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tamente satisfacto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tisfacto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 satisfacto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atisfactorio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N/O: No Observado y  N/C: No corresponde</w:t>
      </w:r>
    </w:p>
    <w:sectPr>
      <w:type w:val="nextPage"/>
      <w:pgSz w:orient="landscape" w:w="15840" w:h="122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9:56:00Z</dcterms:created>
  <dc:creator>Invitado</dc:creator>
  <dc:description/>
  <cp:keywords/>
  <dc:language>en-US</dc:language>
  <cp:lastModifiedBy>Emelia Rodriguez</cp:lastModifiedBy>
  <cp:lastPrinted>2015-03-26T12:46:00Z</cp:lastPrinted>
  <dcterms:modified xsi:type="dcterms:W3CDTF">2019-07-25T01:13:00Z</dcterms:modified>
  <cp:revision>3</cp:revision>
  <dc:subject/>
  <dc:title/>
</cp:coreProperties>
</file>